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witalizacja boiska szkolnego przy Szkole Podstawowej nr 141, ul. Szaserów 1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6-21T10:46:00Z</dcterms:modified>
  <cp:revision>11</cp:revision>
  <dc:subject/>
  <dc:title/>
</cp:coreProperties>
</file>