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8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61/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 xml:space="preserve">2015 r. poz. 2164 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Rewitalizacja boiska szkolnego przy Szkole Podstawowej nr 141, ul. Szaserów 117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6-06-21T10:47:00Z</dcterms:modified>
  <cp:revision>12</cp:revision>
  <dc:subject/>
  <dc:title/>
</cp:coreProperties>
</file>